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FIO - some routines for displaying and inputing Text, Integ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   decimal fractions, and selecting from a choic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routines are curses/ncurses b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              (c) 1997,1998    Jim Jacks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 xml:space="preserve">       jj@scs.leeds.ac.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These functions are copyright under the GNU Public License -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- COPYING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functions, structures and macros that allow screen displ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put of lines of text, integer values, fixed decimal point valu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one of a list of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 lot of input routines the calling program effectively relinquish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control until the user has entered the data and presse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gnised termination key that ends the input which causes the func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he calling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functions use a structure to hold details of a field and it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, and the functions action a KEY on the field, updating the fiel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displaying if necessary. This allows the calling program to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as pressed and do other things while waiting for the next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 also has access to the fields value at any time and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intervene to expand abbreviations, do searches, do value checking,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new field etc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Field structure (see scfio.h) holds, among other things,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X,Y co-ordinates of the start of the field on the scree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in chars of the field, what type of field it is, what screen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when displaying the field, and a pointer to the data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 functions and macros are provided so that the internal detai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gnored and a few simple functions only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side effects of this scheme is that with the state of inp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ed in the SCField structure, moving from one field to another b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ame position in the field as you were when you were las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scfio.h and scfio.c are required. It may be best to copy these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in which your C programs are. Any program using these func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include "scfio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link in scfio.o to the program as well as linking in the curses/ncu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. Typically a final linking would 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cc prog.o scfio.o -lcur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is only one compilation configuration option at the mo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OSED_FIELDS is defined in scfio.h, or by defining it in the compi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then the LEFT and RIGHT arrows key will be actioned at all tim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and string fields, even if the cursor is at the start or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 Of course the cursor will not move, but the key functions will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1 to show that the arrow keys were actio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LOSED_FIELDS is not defined then at the start and end of the fiel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and RIGHT arrow keys respectively are not actioned, and henc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will return their values. If the calling code process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ed arrow keys (e.g. for moving to previous next field) then one g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 of moving thru' fields, from one field to anoth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uct SCField *newfield(int type,int att,int COL,int R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t W,data *D,int id,int xtr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creates a new struct SCField, and initialises th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iven information about the fiel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type   is the type of field this is e.g. SCF_integer, SCF_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F_option. Various flags can be added in to the type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CF_string+SCF_fixed for a fixed value text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ee scfio.h for a full list of values and a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att    the attribute to be used when displaying the field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ncurses for details of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COL    the column and row positions for the start of the fie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t ROW    on the screen. Positions start at 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W      the width (number of character positions) of the fiel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ta *D    A pointer to integer, char[], etc that is the data for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If D is NULL then the correct data type will be crea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orrect ptr used. If a string variable is created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rrectly hold W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For an SCF_option type D is char **, and it points to an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f strings defining the options allowed, with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rray indicated by a NULL ptr. For an SCF_option type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pointer MUST be present and cannot be auto-created 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id     An optional parameter that can be used to make a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a group of fields sharing a common id or somesuch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ually not used and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 dp     Integers can be displayed as decimal fractions with a fix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decimal places. This is the number of decimal plac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. The data is stored as an int, even though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displayed as a decimal! For pure integers this will be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does some checking on the given parameters and if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the structure and initialise correctly it does so and return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r to the structure. If it cannot, then it returns a NULL po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tfield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displays the field defined by *SP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it doesn't do a screen refresh(), this must be don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program. This allows lots of successive putfield'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 followed by a single refresh() to updat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actfield(int k, 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unction actions the key value k on the field defined by *SP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new value causes the display to be correctly updated. If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cognised and has an action then actfield returns -1. If the ke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recognised and has done nothing the value k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below for a list of the key values that are recognised for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s of fiel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GetInt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the current integer value of data in the SCField of type SCF_inte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uble GetFrac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kes the current integer value of an SCF_integer type fie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vides it by 10^dp to create the exact fractional value a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Str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string data for the SCField of type SCF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r *GetOption(struct SCField *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turns a pointer to the current selected string option of the SCFiel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SCF_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ger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igits 0-9 cause numeric entry, in like manner to a c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ll, numbers entry from the right pushing previous digits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DEL and Backspace, delete the right most digit and move r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digits rightw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rrow and DOWN arrow, increment and decrement the number by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able ASCII characters insert themselves, and push all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right of cursor one space righ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FT and RIGHT arrow, move the cursor left and right on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and Backspace delete the char to the left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move all char to right of cursor one space leftwa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moves cursor to start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moves cursor to end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 fiel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 and DOWN arrow select the previous and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B and Space select the nex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selects the first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selects the last o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example programs are present in the distribution. See ftch.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ice.c for exma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lower level functions in scfio.c that are available t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more adventurous - but I can't be too bothered commenting on th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ed parties should look at scfio.h first then at scfio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